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суждение с 14.07.2022 по 29.07.2022)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 » июня   2022 года                           №            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8» декабря 2021 года №15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8 декабря 2021 года №15 «О бюджете Войновского сельского поселения Егорлыкского района на 2022 год и на плановый период 2023 и 2024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7 923,1» заменить цифрами «7 990,5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2 цифры «8 240,8» заменить цифрами «8 308,2»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2 год и на плановый период 2023 и 2024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2 год и на плановый период 2023 и 2024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  Егорлыкского района на 2022 год и на плановый период 2023 и 2024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2 год и на плановый период 2023 и 2024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» июля   202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№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2:00Z</dcterms:created>
  <dc:creator>Гордиенко</dc:creator>
  <dc:description/>
  <cp:keywords/>
  <dc:language>en-US</dc:language>
  <cp:lastModifiedBy>Admin1</cp:lastModifiedBy>
  <cp:lastPrinted>2020-01-24T09:32:00Z</cp:lastPrinted>
  <dcterms:modified xsi:type="dcterms:W3CDTF">2022-07-14T07:05:00Z</dcterms:modified>
  <cp:revision>199</cp:revision>
  <dc:subject/>
  <dc:title>ПРОЕКТ</dc:title>
</cp:coreProperties>
</file>